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TUTO DA CRIANÇA E DO ADOLESCENTE. HABEAS CORPUS. FLAGRANTE ILEGALIDADE. ATO INFRACIONAL EQUIPARADO AO DELITO DE TRÁFICO DE ENTORPECENTES. INTERNAÇÃO. EXCEPCIONALIDADE DA MEDIDA EXTREMA. ORDEM CONCEDIDA. I - A medida socioeducativa de internação está autorizada nas hipóteses taxativamente previstas no art. 122 do ECA (v. g. HC n. 291176/SP, Quinta Turma, Rel. Min. Jorge Mussi, DJe de 21/8/2014). II - A gravidade do ato infracional equivalente ao delito de tráfico de entorpecentes não enseja, por si só, a aplicação da medida socioeducativa de internação, se a infração não foi praticada mediante grave ameaça ou violência à pessoa, ou se não houve reiteração na prática de outras infrações graves ou descumprimento reiterado e injustificado de medida prévia (Precedentes). III - Este col. STJ, por meio da Súmula n. 492, sedimentou o entendimento de que "o ato infracional análogo ao tráfico de drogas, por si só, não conduz obrigatoriamente à imposição de medida socioeducativa de internação do adolescente." Habeas corpus concedido para desconstituir o r. decisum a quo no tocante à medida socioeducativa aplic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TJ - HC: 292428 SP 2014/0082512-0, Relator: Ministro FELIX FISCHER, Data de Julgamento: 14/10/2014,  T5 - QUINTA TURMA, Data de Publicação: DJe 24/10/201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44:50Z</dcterms:created>
  <dc:creator/>
  <dc:description/>
  <dc:language>en-US</dc:language>
  <cp:lastModifiedBy/>
  <cp:revision>0</cp:revision>
  <dc:subject/>
  <dc:title/>
</cp:coreProperties>
</file>