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ESTATUTO DA CRIANÇA E DO ADOLESCENTE. HABEAS CORPUS CONTRA INDEFERIMENTO DE LIMINAR. FLAGRANTE ILEGALIDADE. AFASTAMENTO DA SÚMULA 691/STF. ATO INFRACIONAL EQUIPARADO AO DELITO DE RECEPTAÇÃO. INTERNAÇÃO. EXCEPCIONALIDADE DA MEDIDA EXTREMA. HABEAS CORPUS NÃO CONHECIDO. ORDEM CONCEDIDA DE OFÍCIO. I - Apesar de não se admitir, em princípio, a impetração de habeas corpus contra decisão que denega pedido liminar em sede de writ impetrado na origem, sob pena de se configurar indevida supressão de instância. (Súmula 691/STF), uma vez evidenciada teratologia ou deficiência de fundamentação na decisão impugnada, é possível a mitigação do mencionado óbice (precedentes). II - A medida socioeducativa de internação está autorizada nas hipóteses taxativamente previstas no art. 122 do ECA (v. g. HC 291.176/SP, Quinta Turma, Rel. Min. Jorge Mussi, DJe de 21/8/2014). III - A gravidade do ato infracional, equivalente ao delito de receptação, não enseja, por si só, a aplicação da medida socioeducativa de internação, uma vez que a infração foi praticada sem grave ameaça ou violência à pessoa, não houve reiteração na prática de outras infrações graves ou descumprimento reiterado e injustificado de medida prévia. Habeas corpus não conhecido. Ordem concedida, de ofício, para, confirmando-se a liminar anteriormente deferida, determinar ao Juízo de primeiro grau que aplique medida socioeducativa diversa da internação ao ora paciente, que deverá aguardar a nova decisão em liberdade assistida, salvo se por outra razão estiver submetido à medida extre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STJ - HC: 314855 SP 2015/0014147-3, Relator: Ministro FELIX FISCHER, Data de Julgamento: 26/05/2015,  T5 - QUINTA TURMA, Data de Publicação: DJe 11/06/201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5:46:31Z</dcterms:created>
  <dc:creator/>
  <dc:description/>
  <dc:language>en-US</dc:language>
  <cp:lastModifiedBy/>
  <cp:revision>0</cp:revision>
  <dc:subject/>
  <dc:title/>
</cp:coreProperties>
</file>