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- STJ afasta a incidência da Súmula nº 691, do STF, para conhecer e conceder habeas corpus a adolescente internado pela prática de tráfico ilícito de entorpecentes, em desacordo com o disposto no art. 122, da Lei nº 8.069/90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CRIMINAL. ECA. HABEAS CORPUS. ATO INFRACIONAL EQUIPARADO A TRÁFICO ILÍCITO DE ENTORPECENTES. SÚMULA 691 DO STF. AFASTAMENTO. MEDIDA SOCIOEDUCATIVA DE INTERNAÇÃO. EXCEPCIONALIDADE. TAXATIVIDADE DO ART. 122 DO ECA. ILEGALIDADE CONFIGURADA. ORDEM CONCEDIDA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I. Conforme jurisprudência reiterada das Cortes Superiores, não é admissível habeas corpus impetrado contra decisão do relator que indefere liminar de writ na instância de origem (Súmula nº 691 do STF)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II. Não obstante, em casos de decisões onde exista flagrante ilegalidade, ausência patente de fundamentação ou argumentação teratológica, tal entendimento deve ser relativizado para que se conheça do mandamus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III. Hipótese na qual o posicionamento adotado contraria frontalmente o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entendimento pacífico desta corte, de que a medida extrema de internação só está autorizada nas hipóteses previstas taxativamente nos incisos do art. 122 do Estatuto da Criança e do  Adolescente, pois a segregação de menor é, efetivamente, medida de exceção, devendo ser aplicada ou mantida somente quanto evidenciada sua necessidade - em observância ao próprio espírito do Estatuto, que visa à reintegração do jovem à sociedade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IV. A prática de ato infracional equiparado ao tráfico de entorpecentes não é suficiente, por si só, com fundamento em sua gravidade abstrata, para determinar a imposição de medida socioeducativa de internação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V. Ordem concedida, nos termos do voto do relator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(STJ. 5ª T. HC  nº 185474/SP. Rel. Min. Gilson Dipp. J. em 07/04/2011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39:00Z</dcterms:created>
  <dc:creator/>
  <dc:description/>
  <dc:language>en-US</dc:language>
  <cp:lastModifiedBy/>
  <cp:revision>0</cp:revision>
  <dc:subject/>
  <dc:title/>
</cp:coreProperties>
</file>