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olor w:val="000000"/>
        </w:rPr>
      </w:pPr>
      <w:r>
        <w:rPr>
          <w:rStyle w:val="StrongEmphasis"/>
          <w:color w:val="000000"/>
        </w:rPr>
        <w:t xml:space="preserve">STJ reconhece a impossibilidade do cumprimento de medidas socioeducativas privativas de liberdade em estabelecimento prisional. </w:t>
      </w:r>
    </w:p>
    <w:p>
      <w:pPr>
        <w:pStyle w:val="TextBody"/>
        <w:jc w:val="both"/>
        <w:rPr/>
      </w:pPr>
      <w:r>
        <w:rPr>
          <w:color w:val="000000"/>
        </w:rPr>
        <w:t>HABEAS CORPUS. PENAL. ESTATUTO DA CRIANÇA E DO ADOLESCENTE. ATO INFRACIONAL ANÁLOGO AO CRIME DE TRÁFICO DE DROGAS. MEDIDA SOCIOEDUCATIVA DE SEMILIBERDADE CUMPRIDA EM ESTABELECIMENTO PRISIONAL. INADMISSIBILIDADE. CONSTRANGIMENTO ILEGAL EVIDENCIADO. ORDEM CONCEDIDA.</w:t>
      </w:r>
      <w:r>
        <w:rPr/>
        <w:br/>
      </w:r>
      <w:r>
        <w:rPr>
          <w:color w:val="000000"/>
        </w:rPr>
        <w:t>1. O cumprimento de medida socioeducativa em estabelecimento prisional, ainda que em local separado dos maiores de idade condenados, contraria o art. 123 do Estatuto da Criança e do Adolescente, que expressamente determina que: “A internação deverá ser cumprida em entidade exclusiva para adolescentes, em local distinto daquele destinado ao abrigo, obedecida rigorosa separação por critérios de idade, compleição física e gravidade da infração.”</w:t>
      </w:r>
      <w:r>
        <w:rPr/>
        <w:br/>
      </w:r>
      <w:r>
        <w:rPr>
          <w:color w:val="000000"/>
        </w:rPr>
        <w:t>Precedentes.</w:t>
      </w:r>
      <w:r>
        <w:rPr/>
        <w:br/>
      </w:r>
      <w:r>
        <w:rPr>
          <w:color w:val="000000"/>
        </w:rPr>
        <w:t>2. Ordem concedida para determinar que o Paciente aguarde em medida socioeducativa de liberdade assistida o surgimento de vaga em estabelecimento próprio para menores infratores, compatível com o cumprimento da medida socioeducativa de semiliberdade que lhe foi imposta.</w:t>
      </w:r>
      <w:r>
        <w:rPr/>
        <w:br/>
      </w:r>
      <w:r>
        <w:rPr>
          <w:color w:val="000000"/>
        </w:rPr>
        <w:t xml:space="preserve">(STJ. 5ª T. HC nº 180595/MG. Rel. Min. Lurita Vaz. J. em 03/02/2011)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48:56Z</dcterms:created>
  <dc:creator/>
  <dc:description/>
  <dc:language>en-US</dc:language>
  <cp:lastModifiedBy/>
  <cp:revision>0</cp:revision>
  <dc:subject/>
  <dc:title/>
</cp:coreProperties>
</file>