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  <w:t xml:space="preserve">HABEAS CORPUS. PROCESSO PENAL. ESTATUTO DA CRIANÇA E DO ADOLESCENTE. RETARDO MENTAL LEVE. TRATAMENTO PSIQUIÁTRICO. NECESSIDADE. MEDIDA SOCIOEDUCATIVA DE INTERNAÇÃO. CARÁTER MERAMENTE RETRIBUTIVO. ILEGALIDADE. ORDEM CONCEDIDA. </w:t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  <w:t xml:space="preserve">1. Nos termos do § 1º do art. 112 do ECA, a imposição de medida socioeducativa deverá considerar a capacidade de seu cumprimento pelo adolescente, no caso concreto. </w:t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  <w:t xml:space="preserve">2. O paciente não possui capacidade mental para assimilar a medida socioeducativa, que, uma vez aplicada, reveste-se de caráter retributivo, o que é incompatível com os objetivos do ECA. </w:t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  <w:t>3. Ordem concedida para determinar que o paciente seja inserido na medida socioeducativa de liberdade assistida associada ao acompanhamento ambulatorial psiquiátrico, psicopedagógico e famili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  <w:t xml:space="preserve">STJ. 6ª T. HC nº 88043/SP. Rel. Min. OG Fernandes. J. em 14/04/2009. DJ 04/05/200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6:10:49Z</dcterms:created>
  <dc:creator/>
  <dc:description/>
  <dc:language>en-US</dc:language>
  <cp:lastModifiedBy/>
  <cp:revision>0</cp:revision>
  <dc:subject/>
  <dc:title/>
</cp:coreProperties>
</file>