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RECURSO ORDINÁRIO EM HABEAS CORPUS. ESTATUTO DA CRIANÇA E DO ADOLESCENTE. ATO INFRACIONAL EQUIPARADO A HOMICÍDIO QUALIFICADO. MEDIDA SOCIOEDUCATIVA DE SEMILIBERDADE. NEGATIVA DE PROGRESSÃO PARA LIBERDADE ASSISTIDA. GRAVIDADE GENÉRICA DO DELITO. FUNDAMENTAÇÃO INIDÔNEA. AUSÊNCIA DE ANÁLISE DAS CONDIÇÕES PESSOAIS DO MENOR. ILEGALIDADE. PRECEDENTES DO STJ. PARECER DO MPF PELO PROVIMENTO DO RECURSO. RECURSO PROVIDO PARA CONCEDER AO MENOR A PROGRESSÃO À MEDIDA DE LIBERDADE ASSISTIDA. 1. O disposto no art. 120, § 2º, do ECA não impede a adoção da medida socioeducativa de semiliberdade, desde o início, quando esta for compatível com a gravidade e circunstâncias do delito, bem como com a capacidade do menor em cumprí-la. 2. A manutenção da semiliberdade, todavia, deve estar pautada nas circunstâncias peculiares do caso concreto, quando o Julgador reputar imperiosa a adoção da medida para a proteção integral do adolescente, finalidade precípua da Lei 8.069/90, sendo descabida qualquer vinculação aos requisitos previstos no art. 122 do ECA, imperativa somente nos casos de internação. 3. In casu, não foi atendida a exigência de apreciação das condições pessoais do infrator, haja vista a ausência de indicação de qualquer elemento concreto apto a justificar a medida cerceadora de liberdade. Ao revés, reportou-se o Julgador apenas à gravidade abstrata do delito que, como cediço, não serve como critério único para fixação da medida restritiva de liberdade. 4. Parecer do MPF pelo provimento do recurso. 5. Recurso provido para conceder ao paciente a progressão à medida de liberdade assistida.</w:t>
      </w:r>
    </w:p>
    <w:p>
      <w:pPr>
        <w:pStyle w:val="Normal"/>
        <w:jc w:val="both"/>
        <w:rPr/>
      </w:pPr>
      <w:r>
        <w:rPr/>
        <w:br/>
        <w:t xml:space="preserve">(STJ. 5ª T. RHC nº 25248/PI. Rel. Min. Napoleão Nunes Maia Filho. </w:t>
        <w:br/>
        <w:t xml:space="preserve">J. em 27/04/2009. DJ 25/05/2009).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pt-BR"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6:22:05Z</dcterms:created>
  <dc:creator/>
  <dc:description/>
  <dc:language>en-US</dc:language>
  <cp:lastModifiedBy/>
  <cp:revision>0</cp:revision>
  <dc:subject/>
  <dc:title/>
</cp:coreProperties>
</file>