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360" w:after="120"/>
        <w:ind w:left="12" w:right="0" w:hanging="0"/>
        <w:jc w:val="both"/>
        <w:rPr>
          <w:i/>
          <w:i/>
        </w:rPr>
      </w:pPr>
      <w:r>
        <w:rPr>
          <w:b/>
        </w:rPr>
        <w:t>STJ reafirma entendimento de que é cabível a aplicação do princípio da insignificância no procedimento para apuração de ato infracional atribuído a adolescente.</w:t>
      </w:r>
    </w:p>
    <w:p>
      <w:pPr>
        <w:pStyle w:val="TextBody"/>
        <w:spacing w:before="270" w:after="120"/>
        <w:ind w:left="12" w:right="0" w:hanging="0"/>
        <w:jc w:val="both"/>
        <w:rPr/>
      </w:pPr>
      <w:r>
        <w:rPr>
          <w:i/>
        </w:rPr>
        <w:t>HABEAS CORPUS. ESTATUTO DA CRIANÇA E DO ADOLESCENTE. ATO INFRACIONAL EQUIPARADO A FURTO QUALIFICADO. PRINCÍPIO DA INSIGNIFICÂNCIA. INCIDÊNCIA. ORDEM CONCEDIDA.</w:t>
      </w:r>
      <w:r>
        <w:rPr/>
        <w:br/>
      </w:r>
      <w:r>
        <w:rPr>
          <w:i/>
        </w:rPr>
        <w:t>1. O princípio da insignificância é aplicável em determinadas hipóteses, levando em conta, como assentado pelo Ministro Celso de Mello, do Supremo Tribunal Federal, no julgamento do HC nº 84.412-0/SP, a mínima ofensividade da conduta do agente, a nenhuma periculosidade social da ação, o reduzidíssimo grau de reprovabilidade do comportamento e a inexpressividade da lesão jurídica provocada.</w:t>
      </w:r>
      <w:r>
        <w:rPr/>
        <w:br/>
      </w:r>
      <w:r>
        <w:rPr>
          <w:i/>
        </w:rPr>
        <w:t>2. A jurisprudência desta Corte firmou compreensão no sentido de que é perfeitamente possível a aplicação do princípio da insignificância nos casos do Estatuto da Criança e do Adolescente.</w:t>
      </w:r>
      <w:r>
        <w:rPr/>
        <w:br/>
      </w:r>
      <w:r>
        <w:rPr>
          <w:i/>
        </w:rPr>
        <w:t>3. Tratando-se de furto qualificado de 1 botijão de gás, avaliado em R$ 25,00 (vinte e cinco reais), devidamente restituído à vítima, não revela o comportamento dos agentes lesividade suficiente para justificar a intervenção do Direito Penal, sendo de rigor o reconhecimento da atipicidade da conduta.</w:t>
      </w:r>
      <w:r>
        <w:rPr/>
        <w:br/>
      </w:r>
      <w:r>
        <w:rPr>
          <w:i/>
        </w:rPr>
        <w:t>4. O fato de o crime ser qualificado e os pacientes serem reincidentes não têm o condão de obstaculizar, por si sós, a aplicação do princípio da insignificância.</w:t>
      </w:r>
      <w:r>
        <w:rPr/>
        <w:br/>
      </w:r>
      <w:r>
        <w:rPr>
          <w:i/>
        </w:rPr>
        <w:t>5. Ordem concedida para absolver os pacientes das imputações que lhe foram feitas no Processo nº 037/5.09.0013417-5, em razão da aplicação do princípio da insignificância.</w:t>
      </w:r>
      <w:r>
        <w:rPr/>
        <w:br/>
        <w:t>(STJ. 6ª T. HC nº 193787/RS. Rel. Min. Haroldo Rodrigues. J. em 12/04/2011).</w:t>
      </w:r>
    </w:p>
    <w:p>
      <w:pPr>
        <w:pStyle w:val="Normal"/>
        <w:ind w:left="12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t-BR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6:30:54Z</dcterms:created>
  <dc:creator/>
  <dc:description/>
  <dc:language>en-US</dc:language>
  <cp:lastModifiedBy/>
  <cp:revision>0</cp:revision>
  <dc:subject/>
  <dc:title/>
</cp:coreProperties>
</file>