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120"/>
        <w:ind w:left="-23" w:right="0" w:hanging="0"/>
        <w:jc w:val="both"/>
        <w:rPr>
          <w:i/>
          <w:i/>
        </w:rPr>
      </w:pPr>
      <w:r>
        <w:rPr>
          <w:b/>
        </w:rPr>
        <w:t>STJ reafirma entendimento relativo à impossibilidade da regressão da medida em execução, para internação, como resultado do descumprimento daquela, sem a prévia oitiva do adolescente, não bastando a simples advertência acerca das conseqüências do descumprimento, quando da progressão de regime.</w:t>
      </w:r>
    </w:p>
    <w:p>
      <w:pPr>
        <w:pStyle w:val="TextBody"/>
        <w:spacing w:before="270" w:after="120"/>
        <w:ind w:left="-23" w:right="0" w:hanging="0"/>
        <w:jc w:val="both"/>
        <w:rPr/>
      </w:pPr>
      <w:r>
        <w:rPr>
          <w:i/>
        </w:rPr>
        <w:t>HABEAS CORPUS. DESCUMPRIMENTO DA MEDIDA DE LIBERDADE ASSISTIDA. REGRESSÃO PARA A MEDIDA DE INTERNAÇÃO POR PRAZO INDETERMINADO. AUSÊNCIA DE PRÉVIA OITIVA DO MENOR. SÚMULA 265 DO STJ. CONSTRANGIMENTO ILEGAL EVIDENCIADO.</w:t>
      </w:r>
      <w:r>
        <w:rPr/>
        <w:br/>
      </w:r>
      <w:r>
        <w:rPr>
          <w:i/>
        </w:rPr>
        <w:t>1. É obrigatória a oitiva prévia do adolescente infrator antes de se determinar a regressão da medida socioeducativa, sob pena de afronta aos princípios constitucionais da ampla defesa e do contraditório, a teor do enunciado nº 265 da Súmula desta Corte.</w:t>
      </w:r>
      <w:r>
        <w:rPr/>
        <w:br/>
      </w:r>
      <w:r>
        <w:rPr>
          <w:i/>
        </w:rPr>
        <w:t>2. O simples fato de o paciente ter sido advertido, no momento em que houve a progressão da medida socioeducativa, de que o seu descumprimento acarretaria o retorno à medida de internação, nãoafasta a obrigatoriedade do magistrado em proceder nova oitiva do adolescente antes de determinar sua regressão.</w:t>
      </w:r>
      <w:r>
        <w:rPr/>
        <w:br/>
      </w:r>
      <w:r>
        <w:rPr>
          <w:i/>
        </w:rPr>
        <w:t>3. Habeas corpus concedido, em conformidade com o parecer ministerial, para cassar a decisão que determinou a regressão do paciente para a medida de internação, devendo outra ser proferida somente após a sua prévia oitiva, restabelecendo-se, enquanto isso, a medida socioeducativa da liberdade assistida.</w:t>
      </w:r>
      <w:r>
        <w:rPr/>
        <w:br/>
        <w:t>(STJ. 6ª T. HC nº 116205/RS. Rel. Min. Haroldo Rodrigues (Des. Convocado do TJ/CE). J. em 23/11/2010).</w:t>
      </w:r>
    </w:p>
    <w:p>
      <w:pPr>
        <w:pStyle w:val="Normal"/>
        <w:ind w:left="-23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28:46Z</dcterms:created>
  <dc:creator/>
  <dc:description/>
  <dc:language>en-US</dc:language>
  <cp:lastModifiedBy/>
  <cp:revision>0</cp:revision>
  <dc:subject/>
  <dc:title/>
</cp:coreProperties>
</file>