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ind w:left="-12" w:right="0" w:hanging="0"/>
        <w:jc w:val="both"/>
        <w:rPr>
          <w:i/>
          <w:i/>
        </w:rPr>
      </w:pPr>
      <w:r>
        <w:rPr>
          <w:b/>
        </w:rPr>
        <w:t>STJ reconhece que ausência de defesa técnica por ocasião da oitiva informal do adolescente não acarreta a nulidade do procedimento.</w:t>
      </w:r>
    </w:p>
    <w:p>
      <w:pPr>
        <w:pStyle w:val="TextBody"/>
        <w:spacing w:before="270" w:after="120"/>
        <w:ind w:left="-12" w:right="0" w:hanging="0"/>
        <w:jc w:val="both"/>
        <w:rPr/>
      </w:pPr>
      <w:r>
        <w:rPr>
          <w:i/>
        </w:rPr>
        <w:t>HABEAS CORPUS. ESTATUTO DA CRIANÇA E DO ADOLESCENTE. OITIVA INFORMAL. ATO EXTRAJUDICIAL. AUSÊNCIA DE DEFESA TÉCNICA. NULIDADE. NÃO CONFIGURAÇÃO. IRREGULARIDADE DO ATO. INEXISTÊNCIA DE PREJUÍZO. CONFISSÃO RATIFICADA EM JUÍZO SOB O CRIVO DO CONTRADITÓRIO. ART. 563 DO CPP. ORDEM DENEGADA.</w:t>
      </w:r>
      <w:r>
        <w:rPr/>
        <w:br/>
      </w:r>
      <w:r>
        <w:rPr>
          <w:i/>
        </w:rPr>
        <w:t>1. A ausência de defesa técnica na audiência de oitiva informal do menor perante o Ministério Público não configura nulidade, mas mera irregularidade.</w:t>
      </w:r>
      <w:r>
        <w:rPr/>
        <w:br/>
      </w:r>
      <w:r>
        <w:rPr>
          <w:i/>
        </w:rPr>
        <w:t>2. Inexistindo prejuízo à Defesa, em razão da ratificação do depoimento do menor perante o Juízo competente, sob o crivo do contraditório, não há como reconhecer a nulidade apontada, nos termos do art. 563 do Código de Processo Penal.</w:t>
      </w:r>
      <w:r>
        <w:rPr/>
        <w:br/>
      </w:r>
      <w:r>
        <w:rPr>
          <w:i/>
        </w:rPr>
        <w:t>3. Ordem denegada.</w:t>
      </w:r>
      <w:r>
        <w:rPr/>
        <w:br/>
        <w:t>(STJ. 6 T. HC nº 109241/SP. Rel. Min. Maria Thereza de Assis Moura. J. em 04/04/201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6" w:right="11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3:06Z</dcterms:created>
  <dc:creator/>
  <dc:description/>
  <dc:language>en-US</dc:language>
  <cp:lastModifiedBy/>
  <cp:revision>0</cp:revision>
  <dc:subject/>
  <dc:title/>
</cp:coreProperties>
</file>