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ind w:left="-12" w:right="0" w:hanging="0"/>
        <w:jc w:val="both"/>
        <w:rPr>
          <w:i/>
          <w:i/>
        </w:rPr>
      </w:pPr>
      <w:r>
        <w:rPr>
          <w:b/>
        </w:rPr>
        <w:t xml:space="preserve">STJ concede </w:t>
      </w:r>
      <w:r>
        <w:rPr>
          <w:b/>
          <w:i/>
        </w:rPr>
        <w:t>habeas corpus</w:t>
      </w:r>
      <w:r>
        <w:rPr>
          <w:b/>
        </w:rPr>
        <w:t xml:space="preserve"> a adolescente acusado de homicídio em razão de ter sido extrapolado o prazo legal para conclusão do procedimento para apuração de ato infracional.</w:t>
      </w:r>
    </w:p>
    <w:p>
      <w:pPr>
        <w:pStyle w:val="TextBody"/>
        <w:spacing w:before="270" w:after="120"/>
        <w:ind w:left="-12" w:right="0" w:hanging="0"/>
        <w:jc w:val="both"/>
        <w:rPr/>
      </w:pPr>
      <w:r>
        <w:rPr>
          <w:i/>
        </w:rPr>
        <w:t>CRIMINAL. HABEAS CORPUS. ESTATUTO DA CRIANÇA E DO ADOLESCENTE. ATO INFRACIONAL ANÁLOGO AO DELITO DE HOMICÍDIO QUALIFICADO. INTERNAÇÃO PROVISÓRIA. ATO INFRACIONAL COMETIDO MEDIANTE VIOLÊNCIA. CONDIÇÕES PESSOAIS DO MENOR. HABEAS CORPUS DENEGADO. EXCESSO DE PRAZO NA INTERNAÇÃO PROVISÓRIA E NA CONCLUSÃO DO PROCEDIMENTO CARACTERIZADO. ORDEM CONCEDIDA DE OFÍCIO.</w:t>
      </w:r>
      <w:r>
        <w:rPr/>
        <w:br/>
      </w:r>
      <w:r>
        <w:rPr>
          <w:i/>
        </w:rPr>
        <w:t>I. A prática de ato infracional análogo ao crime previsto no art. 121, § 2º, incisos II e IV, do CP, autoriza a segregação do paciente, por enquadrar-se no art. 122, I, do ECA.</w:t>
      </w:r>
      <w:r>
        <w:rPr/>
        <w:br/>
      </w:r>
      <w:r>
        <w:rPr>
          <w:i/>
        </w:rPr>
        <w:t>II. Condições pessoais do adolescente que, em princípio, atestam a necessidade da internação provisória, considerando ser menor em situação de risco.</w:t>
      </w:r>
      <w:r>
        <w:rPr/>
        <w:br/>
      </w:r>
      <w:r>
        <w:rPr>
          <w:i/>
        </w:rPr>
        <w:t>III. Evidenciado que, tanto o prazo de internação provisória quanto o de conclusão do procedimento, ultrapassam, em muito, o prazo previsto no Estatuto da Criança e do Adolescente, deve ser concedida a ordem de ofício para determinar ao paciente a medida de liberdade assistida até que seja prolatada a sentença, e se por outro motivo não estiver internado.</w:t>
      </w:r>
      <w:r>
        <w:rPr/>
        <w:br/>
      </w:r>
      <w:r>
        <w:rPr>
          <w:i/>
        </w:rPr>
        <w:t>IV. Habeas corpus denegado. Ordem concedida de ofício.</w:t>
      </w:r>
      <w:r>
        <w:rPr/>
        <w:br/>
        <w:t>(STJ. 5ª T. HC nº 192563/ES. Rel. Min. Gilson Dipp. J. em 07/04/2011).</w:t>
      </w:r>
    </w:p>
    <w:p>
      <w:pPr>
        <w:pStyle w:val="Normal"/>
        <w:ind w:left="-12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1:48Z</dcterms:created>
  <dc:creator/>
  <dc:description/>
  <dc:language>en-US</dc:language>
  <cp:lastModifiedBy/>
  <cp:revision>0</cp:revision>
  <dc:subject/>
  <dc:title/>
</cp:coreProperties>
</file>