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RAVO REGIMENTAL. RECURSO ESPECIAL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ESTATUTO DA CRIANÇA E DO ADOLESCENTE</w:t>
        </w:r>
      </w:hyperlink>
      <w:r>
        <w:rPr>
          <w:rFonts w:cs="Arial" w:ascii="Arial" w:hAnsi="Arial"/>
          <w:sz w:val="24"/>
          <w:szCs w:val="24"/>
        </w:rPr>
        <w:t xml:space="preserve">. MEDIDA SOCIOEDUCATIVA DE LIBERDADE ASSISTIDA. SUPERVENIÊNCIA DE MAIORIDADE DURANTE SEU CUMPRIMENTO. IRRELEVÂNCIA. PRECEDENTE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É pacífico o entendimento deste Superior Tribunal de Justiça no sentido de que as medidas socioducativas aplicadas ao menor infrator com base no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ECA</w:t>
        </w:r>
      </w:hyperlink>
      <w:r>
        <w:rPr>
          <w:rFonts w:cs="Arial" w:ascii="Arial" w:hAnsi="Arial"/>
          <w:sz w:val="24"/>
          <w:szCs w:val="24"/>
        </w:rPr>
        <w:t xml:space="preserve">, incluída a liberdade assistida, podem ser estendidas até que ele complete 21 (vinte e um) anos, sendo irrelevante a implementação da maioridade civil ou penal no decorrer de seu cumprimen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gravo regimental improv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gRg no RECURSO ESPECIAL Nº 1.375.556 - RJ (2013⁄0111042-2)</w:t>
      </w:r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brasil.com.br/legislacao/1031134/estatuto-da-crian&#231;a-e-do-adolescente-lei-8069-90" TargetMode="External"/><Relationship Id="rId3" Type="http://schemas.openxmlformats.org/officeDocument/2006/relationships/hyperlink" Target="http://www.jusbrasil.com.br/legislacao/1031134/estatuto-da-crian&#231;a-e-do-adolescente-lei-8069-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38:09Z</dcterms:created>
  <dc:creator/>
  <dc:description/>
  <dc:language>en-US</dc:language>
  <cp:lastModifiedBy/>
  <cp:revision>0</cp:revision>
  <dc:subject/>
  <dc:title/>
</cp:coreProperties>
</file>