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MT" w:cs="Arial" w:ascii="Arial" w:hAnsi="Arial"/>
          <w:b w:val="false"/>
          <w:bCs w:val="false"/>
          <w:sz w:val="24"/>
          <w:szCs w:val="24"/>
        </w:rPr>
        <w:t>ADMINISTRATIVO. AÇÃO CIVIL PÚBLICA. ECA. IMPLANTAÇÃO DE PROGRAMA PERMANENTE DE ATENDIMENTO INDIVIDUALIZADO E ESPECIALIZADO, EM LOCAL ADEQUADO, DE ADOLESCENTES PORTADORES DE PROBLEMAS MENTAIS OU TRANSTORNOS PSIQUIÁTRICOS GRAVES PELA INSTNCIA INFERIOR. LEGALIDADE. ASTREINTES. FAZENDA PÚBLICA. POSSIBILIDADE. REVISÃO DO QUANTUM ESTABELECIDO. INCIDÊNCIA DA SÚMULA Nº. 7/STJ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O recorrente insurge-se contra a determinação realizada pela instância inferior de que deve ser construído centros específicos para menores infratores portadores de deficiência mental. No entanto, não há qualquer respaldo legal que possa reverter a decisão judicial estabelecida pela sentença de mérito e confirmada pelo Tribunal de origem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A lei é clara ao determinar que os adolescentes portadores de doença ou deficiência mental receberão tratamento individual e especializado, em local adequado às suas condições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O argumento esposado pelo recorrente baseia-se na existência de um programa psiquiátrico terceirizado e da utilização da rede pública em casos agudos para os menores infratores. Contudo, tais argumentações não são suficientes para alterar a decisão judicial fundamentada na letra da lei. O artigo do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ECA</w:t>
        </w:r>
      </w:hyperlink>
      <w:r>
        <w:rPr>
          <w:rFonts w:cs="Arial" w:ascii="Arial" w:hAnsi="Arial"/>
          <w:sz w:val="24"/>
          <w:szCs w:val="24"/>
        </w:rPr>
        <w:t xml:space="preserve"> estabelece, claramente, a necessidade de fornecer o tratamento individual e especializado aos adolescentes em local adequado às suas condições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Esta Corte, em situação análoga, já proferiu entendimento no sentido de que a medida sócio-educativa de liberdade assistida deve ser realizada em local adequado ao transtorno mental apresentado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A jurisprudência desta Corte Superior encontra-se consolidada no sentido de que inexiste óbice para a imposição da multa (astreinte) à Fazenda Pública, pelo descumprimento de decisão judicial que a obriga a fazer, não fazer ou a entregar coisa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Dessa forma, a alegação de inviabilidade de fixação de astreintes contra o Poder Público não deve prosperar, pois é pacífico o entendimento do Superior Tribunal de Justiça segundo o qual tal instituto é compatível com a ausência de efeitos coercitivos em face de pessoa jurídica de direito público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Ressalta-se que a revisão do valor fixado na multa diária é matéria cuja análise é inviável por esta Corte Superior, vez que demanda reexame do conjunto fático dos autos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Recurso especial não provido.</w:t>
      </w:r>
    </w:p>
    <w:p>
      <w:pPr>
        <w:pStyle w:val="TextBody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STJ. 2ª T. R.Esp. nº 970401/RS. Rel. Min. Mauro Campbell Marques. J. em 02/12/2010). (grifo nosso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sbrasil.com/legislacao/1028079/estatuto-da-crian&#231;a-e-do-adolescente-lei-8069-9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6:19:39Z</dcterms:created>
  <dc:creator/>
  <dc:description/>
  <dc:language>en-US</dc:language>
  <cp:lastModifiedBy/>
  <cp:revision>0</cp:revision>
  <dc:subject/>
  <dc:title/>
</cp:coreProperties>
</file>