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1474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randa de Notícias nº 19/2015 </w:t>
        <w:br/>
        <w:br/>
        <w:br/>
        <w:t xml:space="preserve">Senhores Promotores, </w:t>
        <w:br/>
        <w:br/>
        <w:br/>
        <w:t xml:space="preserve">De ordem de Dr. Luiz Guilherme da Fonseca Lapenda, Promotor de Justiça e coordenador do CAOPIJ, encaminhamos quatro dicas importantes referentes ao processo de escolha unificado dos conselho tutelares, que ocorrerá no dia 04 de outubro do corrente ano. </w:t>
        <w:br/>
        <w:br/>
        <w:t xml:space="preserve">Errata: ressaltamos que fizemos uma pequena alteração na dica 1, anteriormente disponibilizada via WhatsApp, haja vista que os noticiados cadernos eleitorais, existentes neste CAOPIJ, estavam desatualizados, ficando, assim, o Centro de Apoio no aguardo do envio dos referidos cadernos pelos Promotores de Justiça para fins atualização. </w:t>
        <w:br/>
        <w:br/>
        <w:t xml:space="preserve">Atenciosamente, </w:t>
        <w:br/>
        <w:br/>
        <w:t xml:space="preserve">Anna Dolores Rangel </w:t>
        <w:br/>
        <w:t xml:space="preserve">Secretária Ministerial </w:t>
        <w:br/>
        <w:t xml:space="preserve">Centro de Apoio Operacional da Infância e Juventude do Ministério Público de Pernambuco </w:t>
        <w:br/>
        <w:t xml:space="preserve">Fone: (81)3182-7419 </w:t>
        <w:br/>
        <w:t xml:space="preserve">E-mail Institucional: </w:t>
      </w:r>
      <w:bookmarkStart w:id="0" w:name="OBJ_PREFIX_DWT772_com_zimbra_email"/>
      <w:bookmarkStart w:id="1" w:name="OBJ_PREFIX_DWT773_com_zimbra_email"/>
      <w:bookmarkEnd w:id="0"/>
      <w:bookmarkEnd w:id="1"/>
      <w:r>
        <w:rPr/>
        <w:t xml:space="preserve">caopij@mppe.mp.b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06:35Z</dcterms:created>
  <dc:creator/>
  <dc:description/>
  <dc:language>en-US</dc:language>
  <cp:lastModifiedBy/>
  <cp:revision>0</cp:revision>
  <dc:subject/>
  <dc:title/>
</cp:coreProperties>
</file>