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2"/>
          <w:szCs w:val="24"/>
        </w:rPr>
        <w:t>I Seminário Regional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do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Programa</w:t>
      </w:r>
      <w:r>
        <w:rPr>
          <w:rFonts w:eastAsia="Arial" w:cs="Arial" w:ascii="Arial" w:hAnsi="Arial"/>
          <w:b/>
          <w:sz w:val="32"/>
          <w:szCs w:val="24"/>
        </w:rPr>
        <w:t xml:space="preserve"> </w:t>
      </w:r>
      <w:r>
        <w:rPr>
          <w:rFonts w:cs="Arial" w:ascii="Arial" w:hAnsi="Arial"/>
          <w:b/>
          <w:sz w:val="32"/>
          <w:szCs w:val="24"/>
        </w:rPr>
        <w:t>Acolhe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ograma Acolher consiste na implantação e uniformização da execução de serviços jurisdicionais no sentido do atendimento e assistência a mulheres que expressem o desejo de entregar o filho à ado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ações do Acolher buscam a garantia da convivência familiar de crianças, evitando que mulheres e famílias em situação de vulnerabilidade psicossocial, incorram na prática do abandono, infanticídio, entrega e adoção ilegal de suas crianças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nt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tjpe.jus.br/web/infancia-e-juventude/coordenadoria/projetos/programa-acolher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>15 de maio de 2015 (6ª feira)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</w:t>
      </w:r>
      <w:r>
        <w:rPr>
          <w:rFonts w:cs="Arial" w:ascii="Arial" w:hAnsi="Arial"/>
          <w:sz w:val="24"/>
          <w:szCs w:val="24"/>
        </w:rPr>
        <w:t>: auditório do CEAGRI 1, Universidade Federal Rural de Pernambuco – UFRPE, situado à Rua Manuel de Medeiros, s/n, Recife – PE. (a entrada do prédio fica no lado esquerdo da via, sentido subúrbio, entre a Praça de Dois Irmãos e a Reitoria da UFRPE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úblico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lv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ef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cretar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JP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lé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gi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tropolitan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if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romot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úblic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 educ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i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Manhã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08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2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redencia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cepção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0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bertur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utoridad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vidadas)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s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onda:</w:t>
      </w:r>
      <w:r>
        <w:rPr>
          <w:rFonts w:eastAsia="Arial" w:cs="Arial" w:ascii="Arial" w:hAnsi="Arial"/>
          <w:sz w:val="24"/>
          <w:szCs w:val="24"/>
        </w:rPr>
        <w:t xml:space="preserve"> “</w:t>
      </w:r>
      <w:r>
        <w:rPr>
          <w:rFonts w:cs="Arial" w:ascii="Arial" w:hAnsi="Arial"/>
          <w:sz w:val="24"/>
          <w:szCs w:val="24"/>
        </w:rPr>
        <w:t>Desafi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/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peri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flex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ti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tidiano</w:t>
      </w:r>
      <w:r>
        <w:rPr>
          <w:rFonts w:eastAsia="Arial" w:cs="Arial" w:ascii="Arial" w:hAnsi="Arial"/>
          <w:sz w:val="24"/>
          <w:szCs w:val="24"/>
        </w:rPr>
        <w:t>”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econceit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fluênci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ultur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sej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trega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- 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 Secretaria Estadual da 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m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representant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Comitê Gestor do Programa Acolher – Paulo Teixeir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r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stiç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colhedora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v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adigm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endiment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lher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iz Carlos de Barros Figueiredo)</w:t>
      </w:r>
    </w:p>
    <w:p>
      <w:pPr>
        <w:pStyle w:val="Pargrafoda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arde: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3:30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às</w:t>
      </w:r>
      <w:r>
        <w:rPr>
          <w:rFonts w:eastAsia="Arial" w:cs="Arial" w:ascii="Arial" w:hAnsi="Arial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17:00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br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abu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Michel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uto – SECMulher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utela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onselhei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rei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NG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úde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istênci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oci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r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present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rticuland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te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ocal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peamento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s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rument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caminhamentos</w:t>
      </w:r>
      <w:r>
        <w:rPr>
          <w:rFonts w:eastAsia="Arial" w:cs="Arial" w:ascii="Arial" w:hAnsi="Arial"/>
          <w:sz w:val="24"/>
          <w:szCs w:val="24"/>
        </w:rPr>
        <w:t xml:space="preserve"> (Flávia Florência – Assistente Social da equipe interprofissional da Vara da Infância e Juventude de São Lourenço da Mata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quip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terprofissionai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écnic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stituiç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rceir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luxogram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cessual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scussõ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urídic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elevante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Dra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élia Viegas – juíza da 1ª Vara da Infância e Juventude da Capital e Maurilho Cavalvante – Gerente do Núcleo de Apoio Jurídico da CIJ)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ÚBLICO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gistrado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mot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fensores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dvoga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ssessores.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:30h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presentação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s resultados d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rabalho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as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ficinas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:30h:</w:t>
      </w:r>
      <w:r>
        <w:rPr>
          <w:rFonts w:cs="Arial" w:ascii="Arial" w:hAnsi="Arial"/>
          <w:sz w:val="24"/>
          <w:szCs w:val="24"/>
        </w:rPr>
        <w:t xml:space="preserve"> Lançamento do Banner e Cartilha do Programa (parceria com a ASCOM/TJPE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pranq eco 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731520" cy="7118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</w:t>
    </w:r>
    <w:r>
      <w:rPr/>
      <w:object w:dxaOrig="13033" w:dyaOrig="622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08.15pt;height:50.7pt" filled="f" o:ole="">
          <v:imagedata r:id="rId3" o:title=""/>
        </v:shape>
        <o:OLEObject Type="Embed" ProgID="" ShapeID="ole_rId2" DrawAspect="Content" ObjectID="_449868007" r:id="rId2"/>
      </w:objec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  <w:jc w:val="right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denotaderodapChar">
    <w:name w:val="Texto de nota de rodapé Char"/>
    <w:basedOn w:val="Fontepargpadro"/>
    <w:qFormat/>
    <w:rPr>
      <w:rFonts w:ascii="Calibri" w:hAnsi="Calibri" w:eastAsia="Calibri" w:cs="Calibri"/>
      <w:lang w:eastAsia="zh-CN"/>
    </w:rPr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CabealhoChar">
    <w:name w:val="Cabeçalho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RodapChar">
    <w:name w:val="Rodapé Char"/>
    <w:basedOn w:val="Fontepargpadro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Spranq eco sans;Times New Roman" w:hAnsi="Spranq eco sans;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Spranq eco sans;Times New Roman" w:hAnsi="Spranq eco sans;Times New Roman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Spranq eco sans;Times New Roman" w:hAnsi="Spranq eco sans;Times New Roman" w:cs="Mang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;Times New Roman" w:hAnsi="Spranq eco sans;Times New Roman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pe.jus.br/web/infancia-e-juventude/coordenadoria/projetos/programa-acolhe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9:47:00Z</dcterms:created>
  <dc:creator>past</dc:creator>
  <dc:description/>
  <dc:language>en-US</dc:language>
  <cp:lastModifiedBy>past</cp:lastModifiedBy>
  <dcterms:modified xsi:type="dcterms:W3CDTF">2015-05-04T19:47:00Z</dcterms:modified>
  <cp:revision>2</cp:revision>
  <dc:subject/>
  <dc:title/>
</cp:coreProperties>
</file>