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24"/>
        </w:rPr>
        <w:t>I Seminário Regional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do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Programa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Acolh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grama Acolher consiste na implantação e uniformização da execução de serviços jurisdicionais no sentido do atendimento e assistência a mulheres que expressem o desejo de entregar o filho à ado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ções do Acolher buscam a garantia da convivência familiar de crianças, evitando que mulheres e famílias em situação de vulnerabilidade psicossocial, incorram na prática do abandono, infanticídio, entrega e adoção ilegal de suas crianças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t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jpe.jus.br/web/infancia-e-juventude/coordenadoria/projetos/programa-acolher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: </w:t>
      </w:r>
      <w:r>
        <w:rPr>
          <w:rFonts w:cs="Arial" w:ascii="Arial" w:hAnsi="Arial"/>
          <w:sz w:val="24"/>
          <w:szCs w:val="24"/>
        </w:rPr>
        <w:t>15 de maio de 2015 (6ª feira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</w:t>
      </w:r>
      <w:r>
        <w:rPr>
          <w:rFonts w:cs="Arial" w:ascii="Arial" w:hAnsi="Arial"/>
          <w:sz w:val="24"/>
          <w:szCs w:val="24"/>
        </w:rPr>
        <w:t>: auditório do CEAGRI 1, Universidade Federal Rural de Pernambuco – UFRPE, situado à Rua Manuel de Medeiros, s/n, Recife – PE. (a entrada do prédio fica no lado esquerdo da via, sentido subúrbio, entre a Praça de Dois Irmãos e a Reitoria da UFRP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v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f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P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ropolit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f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romot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 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ÇÃ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anhã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08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2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denci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pçã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er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utoridad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idadas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onda:</w:t>
      </w: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Desafi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/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ri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lex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tidiano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conceit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lu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ltur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g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- 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Secretaria Estadual da 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Comitê Gestor do Programa Acolher – Paulo Teixeir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dora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digm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iz Carlos de Barros Figueiredo)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rde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3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7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b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– SEC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ul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eamen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rument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caminhamentos</w:t>
      </w:r>
      <w:r>
        <w:rPr>
          <w:rFonts w:eastAsia="Arial" w:cs="Arial" w:ascii="Arial" w:hAnsi="Arial"/>
          <w:sz w:val="24"/>
          <w:szCs w:val="24"/>
        </w:rPr>
        <w:t xml:space="preserve"> (Flávia Florência – Assistente Social da equipe interprofissional da Vara da Infância e Juventude de São Lourenço da Mat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cnic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it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ceir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cuss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rídic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lia Viegas – juíza da 1ª Vara da Infância e Juventude da Capital e Maurilho Cavalvante – Gerente do Núcleo de Apoio Jurídico da CIJ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oga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resultados 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:30h:</w:t>
      </w:r>
      <w:r>
        <w:rPr>
          <w:rFonts w:cs="Arial" w:ascii="Arial" w:hAnsi="Arial"/>
          <w:sz w:val="24"/>
          <w:szCs w:val="24"/>
        </w:rPr>
        <w:t xml:space="preserve"> Lançamento do Banner e Cartilha do Programa (parceria com a ASCOM/TJP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7315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object w:dxaOrig="13033" w:dyaOrig="62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15pt;height:50.7pt" filled="f" o:ole="">
          <v:imagedata r:id="rId3" o:title=""/>
        </v:shape>
        <o:OLEObject Type="Embed" ProgID="" ShapeID="ole_rId2" DrawAspect="Content" ObjectID="_514447404" r:id="rId2"/>
      </w:obje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righ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  <w:lang w:eastAsia="zh-CN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pranq eco sans;Times New Roman" w:hAnsi="Spranq eco sans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Times New Roman" w:hAnsi="Spranq eco sans;Times New Roman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Times New Roman" w:hAnsi="Spranq eco sans;Times New Roman"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Spranq eco sans;Times New Roman" w:hAnsi="Spranq eco sans;Times New Roman" w:eastAsia="Microsoft YaHei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/coordenadoria/projetos/programa-acolh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47:00Z</dcterms:created>
  <dc:creator>past</dc:creator>
  <dc:description/>
  <dc:language>en-US</dc:language>
  <cp:lastModifiedBy>past</cp:lastModifiedBy>
  <dcterms:modified xsi:type="dcterms:W3CDTF">2015-05-04T19:47:00Z</dcterms:modified>
  <cp:revision>2</cp:revision>
  <dc:subject/>
  <dc:title/>
</cp:coreProperties>
</file>