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465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36"/>
        </w:rPr>
        <w:t>Ciranda de Notícias nº 010/2016</w:t>
      </w:r>
    </w:p>
    <w:p>
      <w:pPr>
        <w:pStyle w:val="TextBody"/>
        <w:rPr/>
      </w:pPr>
      <w:r>
        <w:rPr/>
        <w:t>Senhores Promotores,</w:t>
      </w:r>
    </w:p>
    <w:p>
      <w:pPr>
        <w:pStyle w:val="TextBody"/>
        <w:jc w:val="both"/>
        <w:rPr/>
      </w:pPr>
      <w:r>
        <w:rPr/>
        <w:t>De ordem de Dr. Luiz Guilherme da Fonseca Lapenda, Promotor de Justiça e coordenador do CAOPIJ, encaminhamos para conhecimento o Provimento nº 002/2016 do Conselho da Magistratura de Pernambuco, que altera o Provimento nº 03/2011, de 26 de maio de 2011 do Conselho Superior da Magistratura do Tribunal de Justiça de Pernambuco, para adequá-lo ao art. 40 da Lei nº 12594/2012, que reza ser atribuição do Poder Executivo a distribuição no encaminhamento dos adolescentes para as unidades de internação, semiliberade e internações provisórias.</w:t>
      </w:r>
    </w:p>
    <w:p>
      <w:pPr>
        <w:pStyle w:val="TextBody"/>
        <w:rPr/>
      </w:pPr>
      <w:bookmarkStart w:id="0" w:name="OBJ_PREFIX_DWT1141_com_zimbra_email"/>
      <w:bookmarkStart w:id="1" w:name="OBJ_PREFIX_DWT1142_com_zimbra_email"/>
      <w:bookmarkStart w:id="2" w:name="OBJ_PREFIX_DWT1143_com_zimbra_email"/>
      <w:bookmarkStart w:id="3" w:name="OBJ_PREFIX_DWT4640_com_zimbra_email"/>
      <w:bookmarkStart w:id="4" w:name="OBJ_PREFIX_DWT4645_com_zimbra_email"/>
      <w:bookmarkEnd w:id="0"/>
      <w:bookmarkEnd w:id="1"/>
      <w:bookmarkEnd w:id="2"/>
      <w:bookmarkEnd w:id="3"/>
      <w:bookmarkEnd w:id="4"/>
      <w:r>
        <w:rPr/>
        <w:t>Atenciosamente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 xml:space="preserve">Email Institucional: caopij@mppe.mp.br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