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465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cs="times new roman;new york" w:ascii="times new roman;new york" w:hAnsi="times new roman;new york"/>
          <w:color w:val="000000"/>
          <w:sz w:val="28"/>
        </w:rPr>
        <w:t>Ciranda de Notícias nº 011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;new york" w:ascii="times new roman;new york" w:hAnsi="times new roman;new york"/>
          <w:sz w:val="28"/>
        </w:rPr>
        <w:t>Senhores Promotores</w:t>
      </w:r>
      <w:r>
        <w:rPr>
          <w:rFonts w:cs="times new roman;new york" w:ascii="times new roman;new york" w:hAnsi="times new roman;new york"/>
          <w:sz w:val="28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;new york" w:hAnsi="times new roman;new york" w:cs="times new roman;new york"/>
          <w:sz w:val="28"/>
        </w:rPr>
      </w:pPr>
      <w:r>
        <w:rPr>
          <w:rFonts w:cs="times new roman;new york" w:ascii="times new roman;new york" w:hAnsi="times new roman;new york"/>
          <w:sz w:val="28"/>
        </w:rPr>
        <w:t>De ordem de Dr. Luiz Guilherme da Fonseca Lapenda, promotor de justiça e coordenador do CAOPIJ-MPPE, encaminhamos o Ofício nº 73/2016, da Coordenadoria da Infância e Juventude do Tribunal de Justiça de Pernambuco, convidando todos os Promotores de Justiça de Pernambuco com atuação na área da infância e juventude para participar do evento comemorativo dos 10 anos da Coordenadoria da Infância e Juventude, que será realizado no dia 13 de maio do corrente ano, no Auditório do Fórum Rodolfo Aureliano, a partir das 13h, conforme programação anex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new york" w:hAnsi="times new roman;new york" w:cs="times new roman;new york"/>
          <w:sz w:val="28"/>
        </w:rPr>
      </w:pPr>
      <w:r>
        <w:rPr>
          <w:rFonts w:cs="times new roman;new york" w:ascii="times new roman;new york" w:hAnsi="times new roman;new york"/>
          <w:sz w:val="28"/>
        </w:rPr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;new york" w:ascii="times new roman;new york" w:hAnsi="times new roman;new york"/>
          <w:sz w:val="28"/>
        </w:rPr>
        <w:t>Anna Dolores Rangel</w:t>
      </w:r>
      <w:r>
        <w:rPr/>
        <w:br/>
      </w:r>
      <w:r>
        <w:rPr>
          <w:rFonts w:cs="times new roman;new york" w:ascii="times new roman;new york" w:hAnsi="times new roman;new york"/>
          <w:sz w:val="28"/>
        </w:rPr>
        <w:t>Secretária Ministerial</w:t>
      </w:r>
      <w:r>
        <w:rPr/>
        <w:br/>
      </w:r>
      <w:r>
        <w:rPr>
          <w:rFonts w:cs="times new roman;new york" w:ascii="times new roman;new york" w:hAnsi="times new roman;new york"/>
          <w:sz w:val="28"/>
        </w:rPr>
        <w:t>Centro de Apoio Operacional da Infância e Juventude do Ministério Público de Pernambuco</w:t>
      </w:r>
      <w:r>
        <w:rPr/>
        <w:br/>
      </w:r>
      <w:r>
        <w:rPr>
          <w:rFonts w:cs="times new roman;new york" w:ascii="times new roman;new york" w:hAnsi="times new roman;new york"/>
          <w:sz w:val="28"/>
        </w:rPr>
        <w:t>Fone:(81)3182-7419</w:t>
      </w:r>
      <w:r>
        <w:rPr/>
        <w:br/>
      </w:r>
      <w:r>
        <w:rPr>
          <w:rFonts w:cs="times new roman;new york" w:ascii="times new roman;new york" w:hAnsi="times new roman;new york"/>
          <w:sz w:val="28"/>
        </w:rPr>
        <w:t>Email Institucional: caopij@mppe.mp.br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