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465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28"/>
        </w:rPr>
        <w:t>Ciranda de Notícias nº 12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sz w:val="28"/>
        </w:rPr>
        <w:t>Senhores Promotores</w:t>
      </w:r>
      <w:r>
        <w:rPr>
          <w:rFonts w:cs="times new roman;new york" w:ascii="times new roman;new york" w:hAnsi="times new roman;new york"/>
          <w:sz w:val="28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;new york" w:ascii="times new roman;new york" w:hAnsi="times new roman;new york"/>
          <w:sz w:val="28"/>
        </w:rPr>
        <w:t xml:space="preserve">De ordem de </w:t>
      </w:r>
      <w:r>
        <w:rPr>
          <w:rStyle w:val="StrongEmphasis"/>
          <w:rFonts w:cs="times new roman;new york" w:ascii="times new roman;new york" w:hAnsi="times new roman;new york"/>
          <w:sz w:val="28"/>
        </w:rPr>
        <w:t>Dr. Luiz Guilherme da Fonseca Lapenda</w:t>
      </w:r>
      <w:r>
        <w:rPr>
          <w:rFonts w:cs="times new roman;new york" w:ascii="times new roman;new york" w:hAnsi="times new roman;new york"/>
          <w:sz w:val="28"/>
        </w:rPr>
        <w:t>, promotor de justiça e coordenador do CAOPIJ-MPPE, encaminhamos o relatório de atividades do</w:t>
      </w:r>
      <w:r>
        <w:rPr>
          <w:rStyle w:val="StrongEmphasis"/>
          <w:rFonts w:cs="times new roman;new york" w:ascii="times new roman;new york" w:hAnsi="times new roman;new york"/>
          <w:sz w:val="28"/>
        </w:rPr>
        <w:t xml:space="preserve"> Encontro Criando Espaços na Rede de Atenção: um CAPS para crianças e adolescentes</w:t>
      </w:r>
      <w:r>
        <w:rPr>
          <w:rFonts w:cs="times new roman;new york" w:ascii="times new roman;new york" w:hAnsi="times new roman;new york"/>
          <w:sz w:val="28"/>
        </w:rPr>
        <w:t>, realizado na sede das Promotorias de Justiça de São Lourenço da Mata, em 30 de março do corrente an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new york" w:hAnsi="times new roman;new york" w:cs="times new roman;new york"/>
          <w:sz w:val="28"/>
        </w:rPr>
      </w:pPr>
      <w:r>
        <w:rPr>
          <w:rFonts w:cs="times new roman;new york" w:ascii="times new roman;new york" w:hAnsi="times new roman;new york"/>
          <w:sz w:val="28"/>
        </w:rPr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;new york" w:ascii="times new roman;new york" w:hAnsi="times new roman;new york"/>
          <w:sz w:val="28"/>
        </w:rPr>
        <w:t>Anna Dolores Rangel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Secretária Ministerial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Centro de Apoio Operacional da Infância e Juventude do Ministério Público de Pernambuco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Fone:(81)3182-7419</w:t>
      </w:r>
      <w:r>
        <w:rPr/>
        <w:br/>
      </w:r>
      <w:r>
        <w:rPr>
          <w:rFonts w:cs="times new roman;new york" w:ascii="times new roman;new york" w:hAnsi="times new roman;new york"/>
          <w:sz w:val="28"/>
        </w:rPr>
        <w:t>Email Institucional: caopij@mppe.mp.br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