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050" cy="14617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36"/>
        </w:rPr>
        <w:t>Ciranda de Notícias nº 23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hores Promotores,</w:t>
        <w:br/>
        <w:br/>
        <w:t>De ordem de Dr. Luiz Guilherme da Fonseca Lapenda, promotor de justiça e coordenador do CAOPIJ, encaminhamos para conhecimento o Relatório Temático: Uma Análise sobre as Unidades de Atendimento Socioeducativo de Medidas de Internação e de Internação Provisória, elaborado pelo Mecanismo Estadual de Prevenção e Combate à Tortura do Estado de Pernambuco.</w:t>
        <w:br/>
        <w:br/>
        <w:br/>
        <w:t>Atenciosamente,</w:t>
        <w:br/>
        <w:br/>
        <w:t>Anna Dolores Rangel</w:t>
        <w:br/>
        <w:t>Secretária Ministerial</w:t>
        <w:br/>
        <w:t>Centro de Apoio Operacional da Infância e Juventude do Ministério Público de Pernambuco</w:t>
        <w:br/>
        <w:t>Fone:(81)3182-7419</w:t>
        <w:br/>
        <w:t xml:space="preserve">Email Institucional: </w:t>
      </w:r>
      <w:bookmarkStart w:id="0" w:name="OBJ_PREFIX_DWT58694_com_zimbra_email"/>
      <w:bookmarkStart w:id="1" w:name="OBJ_PREFIX_DWT58693_com_zimbra_email"/>
      <w:bookmarkStart w:id="2" w:name="OBJ_PREFIX_DWT58692_com_zimbra_email"/>
      <w:bookmarkEnd w:id="0"/>
      <w:bookmarkEnd w:id="1"/>
      <w:bookmarkEnd w:id="2"/>
      <w:r>
        <w:rPr/>
        <w:t>caopij@mppe.mp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8:26:10Z</dcterms:created>
  <dc:creator/>
  <dc:description/>
  <dc:language>en-US</dc:language>
  <cp:lastModifiedBy/>
  <cp:revision>0</cp:revision>
  <dc:subject/>
  <dc:title/>
</cp:coreProperties>
</file>