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464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bookmarkStart w:id="0" w:name="0.864414740720889"/>
      <w:bookmarkEnd w:id="0"/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Ciranda de Notícias nº 25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es Promoto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rdem de Dr. Luiz Guilherme da Fonseca Lapenda, promotor de justiça e coordenador do CAOPIJ-MPPE, encaminhamos para conhecimento o relatório dos Encontros  Regionais sobre Acolhimento Institucional, promovido por este Centro de Apo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 xml:space="preserve">Email Institucional: </w:t>
      </w:r>
      <w:hyperlink r:id="rId3" w:tgtFrame="_blank">
        <w:r>
          <w:rPr>
            <w:rStyle w:val="InternetLink"/>
          </w:rPr>
          <w:t>caopij@mppe.mp.br</w:t>
        </w:r>
      </w:hyperlink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opij@mppe.mp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