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464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bookmarkStart w:id="0" w:name="0.7003265687169452"/>
      <w:bookmarkEnd w:id="0"/>
      <w:r>
        <w:rPr>
          <w:rStyle w:val="StrongEmphasis"/>
          <w:rFonts w:cs="times new roman;new york" w:ascii="times new roman;new york" w:hAnsi="times new roman;new york"/>
          <w:color w:val="000000"/>
          <w:sz w:val="36"/>
        </w:rPr>
        <w:t>Ciranda de Notícias nº 29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es Promotores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 ordem de Dr. Luiz Guilherme da Fonseca Lapenda, promotor de justiça e coordenador do CAOPIJ-MPPE, encaminhamos para conhecimento o relatório de monitoramento dos conselhos tutelares de Pernambuco, referente ao primeiro semestre de 2016, elaborado pela Gerência de Fortalecimento dos Conselhos Tutelares e Municipais de Direitos - GFC, da Secretaria de Desenvolvimento Social, Criança e Juven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>Email Institucional: caopij@mppe.mp.br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