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8835" cy="737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378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STA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Ofício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nº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</w:t>
      </w:r>
      <w:r>
        <w:rPr>
          <w:rFonts w:cs="Spranq eco sans" w:ascii="Spranq eco sans" w:hAnsi="Spranq eco sans"/>
          <w:b/>
          <w:bCs/>
          <w:sz w:val="26"/>
          <w:szCs w:val="26"/>
        </w:rPr>
        <w:t>/2019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</w:t>
      </w:r>
    </w:p>
    <w:p>
      <w:pPr>
        <w:pStyle w:val="Normal"/>
        <w:jc w:val="right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XXXXX,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de     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2019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ab/>
        <w:t>Sr. Prefeito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Pelo presente, convido V. Exa. para participar de reunião a ser realizada no próximo dia ___/___/2019, às______h, na sala da Promotoria de Justiça, situada na Rua xxxxxxxxxxxx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Esclareço que a pauta da referida reunião visa a obter informações acerca do suporte que vem sendo dispensado ao Conselho Municipal de Direitos da Criança e do Adolescente – CMDCA para execução do seu mister, no que concerne ao processo de escolha para o cargo de Conselheiro Tutelar, a realizar-se no próximo mês de outubro, bem como as estratégias a serem adotadas para execução do referido processo, no caso de impossibilidade de utilização de urna eletr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>Atenciosamente,</w:t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26"/>
          <w:szCs w:val="26"/>
        </w:rPr>
      </w:pPr>
      <w:r>
        <w:rPr>
          <w:rFonts w:cs="Spranq eco sans" w:ascii="Spranq eco sans" w:hAnsi="Spranq eco sans"/>
          <w:b/>
          <w:bCs/>
          <w:sz w:val="26"/>
          <w:szCs w:val="26"/>
        </w:rPr>
        <w:t>XXXXXXXXXX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>Promotor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Justiça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Exmo. Sr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XXXXXXXXXX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DD. Prefeito do Município de XXXXXXXX</w:t>
      </w:r>
    </w:p>
    <w:sectPr>
      <w:footerReference w:type="default" r:id="rId3"/>
      <w:type w:val="nextPage"/>
      <w:pgSz w:w="11906" w:h="16838"/>
      <w:pgMar w:left="1021" w:right="1021" w:gutter="0" w:header="0" w:top="1021" w:footer="1021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pranq eco sans">
    <w:charset w:val="8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6T17:17:16Z</dcterms:modified>
  <cp:revision>11</cp:revision>
  <dc:subject/>
  <dc:title> </dc:title>
</cp:coreProperties>
</file>